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  <w:t>ROOM1</w: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  <w:t>HOMEWORK WEEK 1-2 TERM 2 2010</w:t>
      </w:r>
    </w:p>
    <w:p>
      <w:pPr>
        <w:pStyle w:val="Normal"/>
        <w:rPr>
          <w:rFonts w:ascii="Arial Black" w:hAnsi="Arial Black" w:eastAsia="Arial Black" w:cs="Arial Black"/>
          <w:sz w:val="40"/>
          <w:szCs w:val="40"/>
          <w:u w:val="single"/>
          <w:lang w:val="en-NZ"/>
        </w:rPr>
      </w:pPr>
      <w:r>
        <w:rPr>
          <w:rFonts w:eastAsia="Arial Black" w:cs="Arial Black" w:ascii="Arial Black" w:hAnsi="Arial Black"/>
          <w:sz w:val="40"/>
          <w:szCs w:val="40"/>
          <w:u w:val="single"/>
          <w:lang w:val="en-NZ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93675</wp:posOffset>
                </wp:positionV>
                <wp:extent cx="28663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NZ"/>
                              </w:rPr>
                              <w:t>REMEMBER</w:t>
                            </w:r>
                            <w:r>
                              <w:rPr>
                                <w:b/>
                                <w:i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418465" cy="6985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>Bring your home book every 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>Home work due Wed 28th of April 20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  <w:t>Please bring some bulbs to plant in room 1 spring garden this wee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1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NZ"/>
                        </w:rPr>
                        <w:t>REMEMBER</w:t>
                      </w:r>
                      <w:r>
                        <w:rPr>
                          <w:b/>
                          <w:i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418465" cy="6985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" cy="69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NZ"/>
                        </w:rPr>
                        <w:t>Bring your home book every 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NZ"/>
                        </w:rPr>
                        <w:t>Home work due Wed 28th of April 20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NZ"/>
                        </w:rPr>
                        <w:t>Please bring some bulbs to plant in room 1 spring garden this week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lang w:val="en-NZ"/>
                        </w:rPr>
                      </w:pPr>
                      <w:r>
                        <w:rPr>
                          <w:b/>
                          <w:i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193675</wp:posOffset>
                </wp:positionV>
                <wp:extent cx="2866390" cy="1723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SPELLING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494665" cy="476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Complete Spelling Workshe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Learn your spelling words, tested next Fri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15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SPELLING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494665" cy="476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Complete Spelling Workshe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Learn your spelling words, tested next Fri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/>
        </w:rPr>
      </w:pPr>
      <w:r>
        <w:rPr>
          <w:rFonts w:cs="Arial Black" w:ascii="Arial Black" w:hAnsi="Arial Black"/>
          <w:sz w:val="40"/>
          <w:szCs w:val="40"/>
          <w:u w:val="single"/>
          <w:lang w:val="en-NZ"/>
        </w:rPr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en-NZ" w:eastAsia="en-US"/>
        </w:rPr>
      </w:pPr>
      <w:r>
        <w:rPr>
          <w:rFonts w:cs="Arial Black" w:ascii="Arial Black" w:hAnsi="Arial Black"/>
          <w:sz w:val="40"/>
          <w:szCs w:val="40"/>
          <w:u w:val="single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346075</wp:posOffset>
                </wp:positionV>
                <wp:extent cx="2866390" cy="1723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MATHS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427990" cy="35115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35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Learn time tables and division for  x6,x2. FOCUS ON DIVISION IF YOU KNOW YOUR x T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Maths Work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27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MATHS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427990" cy="35115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35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Learn time tables and division for  x6,x2. FOCUS ON DIVISION IF YOU KNOW YOUR x T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Maths Work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346075</wp:posOffset>
                </wp:positionV>
                <wp:extent cx="2866390" cy="1723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READING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342265" cy="3949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56" r="-6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Read daily for 20+ minutes. Write book in log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Complete work sheets on Information report or recou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27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READING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342265" cy="3949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4" t="-56" r="-6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en-NZ"/>
                        </w:rPr>
                        <w:t>Read daily for 20+ minutes. Write book in log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en-NZ"/>
                        </w:rPr>
                        <w:t>Complete work sheets on Information report or recou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firstLine="1260"/>
        <w:rPr>
          <w:rFonts w:ascii="Arial Black" w:hAnsi="Arial Black" w:cs="Arial Black"/>
          <w:sz w:val="40"/>
          <w:szCs w:val="40"/>
          <w:u w:val="single"/>
          <w:lang w:val="en-NZ" w:eastAsia="en-US"/>
        </w:rPr>
      </w:pPr>
      <w:r>
        <w:rPr>
          <w:rFonts w:cs="Arial Black" w:ascii="Arial Black" w:hAnsi="Arial Black"/>
          <w:sz w:val="40"/>
          <w:szCs w:val="40"/>
          <w:u w:val="single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930400</wp:posOffset>
                </wp:positionV>
                <wp:extent cx="2866390" cy="183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color w:val="FF000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OPIC</w:t>
                            </w:r>
                            <w:r>
                              <w:rPr>
                                <w:color w:val="FF0000"/>
                                <w:highlight w:val="cya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highlight w:val="cyan"/>
                              </w:rPr>
                              <w:drawing>
                                <wp:inline distT="0" distB="0" distL="0" distR="0">
                                  <wp:extent cx="389890" cy="3619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cyan"/>
                              </w:rPr>
                              <w:t>HOMEWOR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Plan a wearable art design  for Wearable Arts Day later in term 2. - Draw a plan , label it , write down what you need to make  it – all recycled materials. - Write up instructions of how you are going to make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N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4.7pt;mso-wrap-distance-left:9.05pt;mso-wrap-distance-right:9.05pt;mso-wrap-distance-top:0pt;mso-wrap-distance-bottom:0pt;margin-top:15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.</w:t>
                      </w:r>
                    </w:p>
                    <w:p>
                      <w:pPr>
                        <w:pStyle w:val="ListParagraph"/>
                        <w:rPr>
                          <w:color w:val="FF0000"/>
                          <w:highlight w:val="cyan"/>
                        </w:rPr>
                      </w:pPr>
                      <w:r>
                        <w:rPr>
                          <w:b/>
                          <w:u w:val="single"/>
                        </w:rPr>
                        <w:t>TOPIC</w:t>
                      </w:r>
                      <w:r>
                        <w:rPr>
                          <w:color w:val="FF0000"/>
                          <w:highlight w:val="cyan"/>
                        </w:rPr>
                        <w:t xml:space="preserve"> </w:t>
                      </w:r>
                      <w:r>
                        <w:rPr>
                          <w:color w:val="FF0000"/>
                          <w:highlight w:val="cyan"/>
                        </w:rPr>
                        <w:drawing>
                          <wp:inline distT="0" distB="0" distL="0" distR="0">
                            <wp:extent cx="389890" cy="3619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16"/>
                          <w:szCs w:val="16"/>
                          <w:highlight w:val="cyan"/>
                        </w:rPr>
                        <w:t>HOMEWORK</w:t>
                      </w:r>
                      <w:r>
                        <w:rPr>
                          <w:sz w:val="16"/>
                          <w:szCs w:val="16"/>
                        </w:rPr>
                        <w:t xml:space="preserve"> –Plan a wearable art design  for Wearable Arts Day later in term 2. - Draw a plan , label it , write down what you need to make  it – all recycled materials. - Write up instructions of how you are going to make i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N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930400</wp:posOffset>
                </wp:positionV>
                <wp:extent cx="2866390" cy="1723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WRITING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drawing>
                                <wp:inline distT="0" distB="0" distL="0" distR="0">
                                  <wp:extent cx="514350" cy="473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 xml:space="preserve">Write a shape poem – creative writing activity – </w:t>
                            </w: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You can write about any animal you cho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Publish work to go into reading cor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15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WRITING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drawing>
                          <wp:inline distT="0" distB="0" distL="0" distR="0">
                            <wp:extent cx="514350" cy="473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 xml:space="preserve">Write a shape poem – creative writing activity – </w:t>
                      </w:r>
                      <w:r>
                        <w:rPr>
                          <w:b/>
                          <w:u w:val="single"/>
                          <w:lang w:val="en-NZ"/>
                        </w:rPr>
                        <w:t>You can write about any animal you cho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Publish work to go into reading cor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873500</wp:posOffset>
                </wp:positionV>
                <wp:extent cx="2866390" cy="1723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EXTRA HOME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Active Listening – I statements – worked on in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Practice at ho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3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EXTRA HOME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Active Listening – I statements – worked on in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Practice at ho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3873500</wp:posOffset>
                </wp:positionV>
                <wp:extent cx="2866390" cy="1723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NZ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VIRTUE OF THE WEEK – Integrity – Make an integrity collage using magazines of the virtues you care about, with pictures and words, A4 size to display in class and at assembly in 2 weeks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3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u w:val="single"/>
                          <w:lang w:val="en-NZ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b/>
                          <w:lang w:val="en-NZ"/>
                        </w:rPr>
                        <w:t>VIRTUE OF THE WEEK – Integrity – Make an integrity collage using magazines of the virtues you care about, with pictures and words, A4 size to display in class and at assembly in 2 weeks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0245</wp:posOffset>
                </wp:positionH>
                <wp:positionV relativeFrom="paragraph">
                  <wp:posOffset>5702300</wp:posOffset>
                </wp:positionV>
                <wp:extent cx="58381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lease complete as much as you can of your homework, if you are not sure bring it back to school for me to help you.    Mrs Nordber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44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lease complete as much as you can of your homework, if you are not sure bring it back to school for me to help you.    Mrs Nordberg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94" w:right="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51:00Z</dcterms:created>
  <dc:creator>Marie-Louise</dc:creator>
  <dc:description/>
  <cp:keywords/>
  <dc:language>en-US</dc:language>
  <cp:lastModifiedBy>administrator</cp:lastModifiedBy>
  <cp:lastPrinted>2010-03-03T13:45:00Z</cp:lastPrinted>
  <dcterms:modified xsi:type="dcterms:W3CDTF">2010-04-05T03:44:00Z</dcterms:modified>
  <cp:revision>16</cp:revision>
  <dc:subject/>
  <dc:title>ROOM1</dc:title>
</cp:coreProperties>
</file>